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BASIC SCIENCE OF SOUND, LIGHT AND SIGNALS</w:t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PH202</w:t>
        <w:tab/>
        <w:tab/>
        <w:tab/>
        <w:tab/>
        <w:t xml:space="preserve">       </w:t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 </w:t>
        <w:tab/>
        <w:t xml:space="preserve">The distance between the optical center and the principal focus of the lens is called       </w:t>
        <w:tab/>
        <w:t>___________.</w:t>
      </w:r>
    </w:p>
    <w:p>
      <w:pPr>
        <w:pStyle w:val="Normal"/>
        <w:jc w:val="both"/>
        <w:rPr/>
      </w:pPr>
      <w:r>
        <w:rPr/>
        <w:t xml:space="preserve">2.   </w:t>
        <w:tab/>
        <w:t xml:space="preserve">_________ Law states that the intensity of illumination is proportional to the cosine of the </w:t>
        <w:tab/>
        <w:t>angle of incidence of the light radiations in the given surface.</w:t>
      </w:r>
    </w:p>
    <w:p>
      <w:pPr>
        <w:pStyle w:val="Normal"/>
        <w:jc w:val="both"/>
        <w:rPr/>
      </w:pPr>
      <w:r>
        <w:rPr/>
        <w:t>3</w:t>
      </w:r>
      <w:r>
        <w:rPr>
          <w:b/>
        </w:rPr>
        <w:t>.</w:t>
      </w:r>
      <w:r>
        <w:rPr/>
        <w:t xml:space="preserve">  </w:t>
        <w:tab/>
        <w:t xml:space="preserve">Give the expression for resolving power of the microscope that relates the numerical aperture  </w:t>
        <w:tab/>
        <w:t>of the microscope and wavelength of the light through vacuum.</w:t>
      </w:r>
    </w:p>
    <w:p>
      <w:pPr>
        <w:pStyle w:val="Normal"/>
        <w:ind w:left="432" w:hanging="432"/>
        <w:jc w:val="both"/>
        <w:rPr/>
      </w:pPr>
      <w:r>
        <w:rPr/>
        <w:t xml:space="preserve">4.  </w:t>
        <w:tab/>
        <w:t xml:space="preserve">The aberrations produced by the variations of refractive index with wavelength of light are called ___________.        </w:t>
      </w:r>
    </w:p>
    <w:p>
      <w:pPr>
        <w:pStyle w:val="Normal"/>
        <w:jc w:val="both"/>
        <w:rPr>
          <w:b/>
          <w:b/>
        </w:rPr>
      </w:pPr>
      <w:r>
        <w:rPr/>
        <w:t xml:space="preserve">5. </w:t>
        <w:tab/>
      </w:r>
      <w:r>
        <w:rPr>
          <w:color w:val="000000"/>
        </w:rPr>
        <w:t>What is an organ pipe?</w:t>
      </w:r>
    </w:p>
    <w:p>
      <w:pPr>
        <w:pStyle w:val="Normal"/>
        <w:jc w:val="both"/>
        <w:rPr/>
      </w:pPr>
      <w:r>
        <w:rPr/>
        <w:t xml:space="preserve">6.  </w:t>
        <w:tab/>
        <w:t>The number of revolutions made by a body in one second is called ________.</w:t>
      </w:r>
    </w:p>
    <w:p>
      <w:pPr>
        <w:pStyle w:val="Normal"/>
        <w:jc w:val="both"/>
        <w:rPr/>
      </w:pPr>
      <w:r>
        <w:rPr/>
        <w:t xml:space="preserve">7.  </w:t>
        <w:tab/>
        <w:t>Characteristics of musical sound are_______, _______ and________.</w:t>
      </w:r>
    </w:p>
    <w:p>
      <w:pPr>
        <w:pStyle w:val="Normal"/>
        <w:jc w:val="both"/>
        <w:rPr/>
      </w:pPr>
      <w:r>
        <w:rPr/>
        <w:t xml:space="preserve">8.  </w:t>
        <w:tab/>
        <w:t>State Weber-Fechner Law.</w:t>
      </w:r>
    </w:p>
    <w:p>
      <w:pPr>
        <w:pStyle w:val="Normal"/>
        <w:jc w:val="both"/>
        <w:rPr>
          <w:u w:val="single"/>
        </w:rPr>
      </w:pPr>
      <w:r>
        <w:rPr/>
        <w:t xml:space="preserve">9.  </w:t>
        <w:tab/>
        <w:t>Any time varying physical phenomenon that can convey information is called________.</w:t>
      </w:r>
    </w:p>
    <w:p>
      <w:pPr>
        <w:pStyle w:val="Normal"/>
        <w:jc w:val="both"/>
        <w:rPr/>
      </w:pPr>
      <w:r>
        <w:rPr/>
        <w:t xml:space="preserve">10. </w:t>
        <w:tab/>
        <w:t xml:space="preserve">The process of converting a continuous-valued discrete-time signal to a digital signal is        </w:t>
        <w:tab/>
        <w:t xml:space="preserve">known as __________. </w:t>
        <w:tab/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State and explain the Inverse square law.</w:t>
      </w:r>
    </w:p>
    <w:p>
      <w:pPr>
        <w:pStyle w:val="Normal"/>
        <w:jc w:val="both"/>
        <w:rPr/>
      </w:pPr>
      <w:r>
        <w:rPr/>
        <w:t xml:space="preserve">12. </w:t>
        <w:tab/>
        <w:t>Explain the Rayleigh criteria of resolution.</w:t>
      </w:r>
    </w:p>
    <w:p>
      <w:pPr>
        <w:pStyle w:val="Normal"/>
        <w:jc w:val="both"/>
        <w:rPr/>
      </w:pPr>
      <w:r>
        <w:rPr/>
        <w:t xml:space="preserve">13. </w:t>
        <w:tab/>
        <w:t>What is Helmholtz resonance? Mention its applications.</w:t>
      </w:r>
    </w:p>
    <w:p>
      <w:pPr>
        <w:pStyle w:val="Normal"/>
        <w:ind w:left="432" w:hanging="432"/>
        <w:jc w:val="both"/>
        <w:rPr/>
      </w:pPr>
      <w:r>
        <w:rPr/>
        <w:t xml:space="preserve">14. </w:t>
        <w:tab/>
        <w:t>A hall of volume 1000m</w:t>
      </w:r>
      <w:r>
        <w:rPr>
          <w:vertAlign w:val="superscript"/>
        </w:rPr>
        <w:t xml:space="preserve">3 </w:t>
      </w:r>
      <w:r>
        <w:rPr/>
        <w:t>is found to have a reverberation time of 2s. If the area of sound absorbing surface is 350m</w:t>
      </w:r>
      <w:r>
        <w:rPr>
          <w:vertAlign w:val="superscript"/>
        </w:rPr>
        <w:t xml:space="preserve">2 </w:t>
      </w:r>
      <w:r>
        <w:rPr/>
        <w:t>calculate the average absorption coefficient.</w:t>
      </w:r>
    </w:p>
    <w:p>
      <w:pPr>
        <w:pStyle w:val="Normal"/>
        <w:jc w:val="both"/>
        <w:rPr/>
      </w:pPr>
      <w:r>
        <w:rPr/>
        <w:t xml:space="preserve">15. </w:t>
        <w:tab/>
        <w:t>Mention the disadvantages of an analog signal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 xml:space="preserve">16. </w:t>
        <w:tab/>
        <w:t>a.</w:t>
        <w:tab/>
        <w:t xml:space="preserve">What are the cardinal points of a coaxial optical system? State their properties and show  </w:t>
        <w:tab/>
        <w:t xml:space="preserve">their positions in a diagram.                                                                               </w:t>
        <w:tab/>
        <w:tab/>
        <w:t>(10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b. </w:t>
        <w:tab/>
        <w:t xml:space="preserve">Illustrate the use of these points in the formation of an image by a lens system.   </w:t>
        <w:tab/>
        <w:tab/>
        <w:t xml:space="preserve">(5)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What is the principle of Lummer –Brodhun photometer? Describe the Lummer –Brodhun photometer of comparing the illuminating powers of two sources.                                  (3+12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18. </w:t>
        <w:tab/>
        <w:t>What is Resolving power of an instrument? Explain the construction and working of a microscope with a neat diagram.                                                                                       (3+1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a.</w:t>
        <w:tab/>
        <w:t>Describe with a suitable diagram the lateral and longitudinal chromatic aberrations.</w:t>
        <w:tab/>
        <w:t>(8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b. </w:t>
        <w:tab/>
        <w:t xml:space="preserve">Find the condition of acromatism of two lenses in contact.                                          </w:t>
        <w:tab/>
        <w:t>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 xml:space="preserve">a. </w:t>
        <w:tab/>
        <w:t xml:space="preserve">Describe the formation of stationary waves in an open organ pipe.                               </w:t>
        <w:tab/>
        <w:t>(8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b. </w:t>
        <w:tab/>
        <w:t>Describe the formation of stationary waves in a closed organ pipe</w:t>
        <w:tab/>
        <w:t xml:space="preserve">                </w:t>
        <w:tab/>
        <w:tab/>
        <w:t xml:space="preserve">(7)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 xml:space="preserve">a. </w:t>
        <w:tab/>
        <w:t xml:space="preserve">State the laws of transverse vibrations of a stretched string.                                  </w:t>
        <w:tab/>
        <w:tab/>
        <w:t>(5)</w:t>
      </w:r>
    </w:p>
    <w:p>
      <w:pPr>
        <w:pStyle w:val="Normal"/>
        <w:ind w:left="864" w:hanging="429"/>
        <w:jc w:val="both"/>
        <w:rPr/>
      </w:pPr>
      <w:r>
        <w:rPr/>
        <w:t xml:space="preserve">b. </w:t>
        <w:tab/>
        <w:t xml:space="preserve">Derive an expression for velocity of propagation of a transverse wave of a stretched string.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10)     </w:t>
      </w:r>
    </w:p>
    <w:p>
      <w:pPr>
        <w:pStyle w:val="Normal"/>
        <w:ind w:left="864" w:hanging="429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22.  What is Reverberation time? Derive an expression for growth and decay of sound energy and </w:t>
        <w:tab/>
        <w:t xml:space="preserve">hence deduce Sabine’s formula for Reverberation time.                                            </w:t>
        <w:tab/>
        <w:t xml:space="preserve">  (2+1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a. </w:t>
        <w:tab/>
        <w:t xml:space="preserve">Discuss the various factors that affect the acoustics of a building.   </w:t>
        <w:tab/>
        <w:tab/>
        <w:tab/>
        <w:tab/>
        <w:tab/>
        <w:t xml:space="preserve">(10)                             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b. </w:t>
        <w:tab/>
        <w:t xml:space="preserve">What are the requirements of a good auditorium? </w:t>
        <w:tab/>
        <w:tab/>
        <w:tab/>
        <w:tab/>
        <w:tab/>
        <w:tab/>
        <w:tab/>
        <w:tab/>
        <w:t xml:space="preserve">(5)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  What is a Signal?  Describe the various types of signals.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5. </w:t>
        <w:tab/>
        <w:t xml:space="preserve">Explain the concept of signal processing. Mention the advantage of Digital signal processing over Analog signal processing. Mention the applications of Digital signal processing.      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6T03:16:00Z</dcterms:modified>
  <cp:revision>140</cp:revision>
  <dc:subject/>
  <dc:title>Reg</dc:title>
</cp:coreProperties>
</file>